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Plan Guide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. </w:t>
        <w:tab/>
        <w:t>Subject Area:</w:t>
      </w:r>
      <w:r>
        <w:rPr>
          <w:i/>
        </w:rPr>
        <w:tab/>
      </w:r>
      <w:r>
        <w:rPr/>
        <w:tab/>
        <w:t>Grade level:</w:t>
        <w:tab/>
        <w:tab/>
        <w:tab/>
        <w:t xml:space="preserve">Unit Titl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Estimated Time:</w:t>
        <w:tab/>
      </w:r>
      <w:r>
        <w:rPr>
          <w:i/>
        </w:rPr>
        <w:t>Estimate the amount of class time for the uni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 xml:space="preserve">Student Population: </w:t>
        <w:tab/>
      </w:r>
      <w:r>
        <w:rPr>
          <w:i/>
        </w:rPr>
        <w:t xml:space="preserve">Identify the size of the class and describe the </w:t>
        <w:tab/>
        <w:tab/>
        <w:tab/>
        <w:tab/>
        <w:t>students’ cultural, linguistic, and academic characteristics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age 1 – Desired Result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IV.     Standards: </w:t>
            </w:r>
            <w:r>
              <w:rPr>
                <w:i/>
              </w:rPr>
              <w:t>Identify the national, state, or district standards for this less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Understanding(s):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i/>
              </w:rPr>
              <w:t>1.)</w:t>
            </w:r>
            <w:r>
              <w:rPr/>
              <w:t xml:space="preserve"> </w:t>
            </w:r>
            <w:r>
              <w:rPr>
                <w:i/>
              </w:rPr>
              <w:t>Identify the “big idea(s)” of the unit and,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2.) Identify specific understandings about the “big idea(s)”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VI.      Essential Question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What questions will foster inquiry, understanding, and transfer of learning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VII.    Attitude(s) and Value(s):</w:t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What positive attitudes and democratic values will students develop?            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</w:rPr>
              <w:t>VIII.   Skill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  <w:r>
              <w:rPr>
                <w:i/>
              </w:rPr>
              <w:t xml:space="preserve">1.)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</w:rPr>
              <w:t>What skills related to acquiring, organizing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</w:rPr>
              <w:t xml:space="preserve">and using information will students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</w:rPr>
              <w:t>develop?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e.g.,Social Studies Skills:  compare similarities and differences; organize items chronologically; identify issues, problems, and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solutions; distinguish between fact and opinion;  identify main idea, detail, sequence of events, and cause and effect; identify and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use primary and secondary sources; interpret timelines; identify reference resources to use for a specific purpose; construct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charts and tables;  analyze artifacts; draw conclusions and make generalizations; analyze graphs and diagrams;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translate dates into centuries, eras, or ages; formulate appropriate research questions; determine adequacy and/or relevancy of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 xml:space="preserve">information; interpret political cartoons; use map and globe skills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2.) What technological skills will students develop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.)  What interpersonal skills will students develop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tage 2 – Assessment Evidenc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.    Performance Task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ough what authentic performance task(s) will students demonstrate the desired understandings, attitudes, and/or skill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y what criteria will the evidence be assessed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videnc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ough what other evidence (e.g., quizzes, tests, observations, homework, journals, etc.), will students demonstrate achievement of the desired results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students reflect upon and self-assess their learning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tage 3 – Learning Pla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.  Learning Activit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nclude </w:t>
            </w:r>
            <w:r>
              <w:rPr>
                <w:b/>
                <w:i/>
              </w:rPr>
              <w:t>full lesson plans</w:t>
            </w:r>
            <w:r>
              <w:rPr>
                <w:i/>
              </w:rPr>
              <w:t xml:space="preserve"> with all necessary attachments (e.g., graphic organizer, rubrics, checklist, worksheet, project directions, etc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Resources needed to teach the lesson will include: </w:t>
            </w:r>
          </w:p>
          <w:p>
            <w:pPr>
              <w:pStyle w:val="Normal"/>
              <w:numPr>
                <w:ilvl w:val="3"/>
                <w:numId w:val="2"/>
              </w:numPr>
              <w:ind w:left="1530" w:hanging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sources for background information for students and teacher  </w:t>
            </w:r>
          </w:p>
          <w:p>
            <w:pPr>
              <w:pStyle w:val="Normal"/>
              <w:numPr>
                <w:ilvl w:val="3"/>
                <w:numId w:val="2"/>
              </w:numPr>
              <w:ind w:left="1530" w:hanging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teaching and learning materials (e.g., children’s literature, non-fiction reading materials, video, music, photographs, diaries, letters, newspapers, maps, globes, web quests, internet sites, textbook, charts, graphic organizers, storytelling materials, etc.)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XI.  References:</w:t>
      </w:r>
    </w:p>
    <w:p>
      <w:pPr>
        <w:pStyle w:val="Normal"/>
        <w:rPr>
          <w:i/>
          <w:i/>
        </w:rPr>
      </w:pPr>
      <w:r>
        <w:rPr>
          <w:i/>
        </w:rPr>
        <w:t>Identify the sources for the ideas in this unit. Use APA format.</w:t>
      </w:r>
    </w:p>
    <w:p>
      <w:pPr>
        <w:pStyle w:val="Normal"/>
        <w:rPr/>
      </w:pPr>
      <w:r>
        <w:rPr>
          <w:b/>
          <w:i/>
        </w:rPr>
        <w:t xml:space="preserve">(This is a listing of all the references in all lesson plans gathered together in one place alphabetically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XII.  Reflection:</w:t>
      </w:r>
    </w:p>
    <w:p>
      <w:pPr>
        <w:pStyle w:val="Normal"/>
        <w:rPr>
          <w:i/>
          <w:i/>
        </w:rPr>
      </w:pPr>
      <w:r>
        <w:rPr>
          <w:i/>
        </w:rPr>
        <w:t>If this is a “taught” unit, please include a reflection that addresses the following: what was the reaction of the students to the unit? What understandings, attitudes, and skills did students gain as a result of this unit? Were there any surprises? What would you change, if anything, in the future? What did you learn as a result of teaching this unit?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2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1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8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70" w:hanging="18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2:03:00Z</dcterms:created>
  <dc:creator>Pgalla</dc:creator>
  <dc:description/>
  <cp:keywords/>
  <dc:language>en-US</dc:language>
  <cp:lastModifiedBy>Rosemary Parmigiani</cp:lastModifiedBy>
  <cp:lastPrinted>2007-09-25T16:15:00Z</cp:lastPrinted>
  <dcterms:modified xsi:type="dcterms:W3CDTF">2011-07-26T22:03:00Z</dcterms:modified>
  <cp:revision>2</cp:revision>
  <dc:subject/>
  <dc:title/>
</cp:coreProperties>
</file>